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Heading"/>
        <w:rPr>
          <w:szCs w:val="28"/>
        </w:rPr>
      </w:pPr>
      <w:r>
        <w:rPr>
          <w:szCs w:val="28"/>
        </w:rPr>
        <w:t>КУЗНЕЦОВСКОГО СЕЛЬСОВЕТА</w:t>
      </w:r>
    </w:p>
    <w:p>
      <w:pPr>
        <w:pStyle w:val="Heading"/>
        <w:rPr>
          <w:szCs w:val="28"/>
        </w:rPr>
      </w:pPr>
      <w:r>
        <w:rPr>
          <w:szCs w:val="28"/>
        </w:rPr>
        <w:t>БАГАНСКОГО РАЙОНА</w:t>
      </w:r>
    </w:p>
    <w:p>
      <w:pPr>
        <w:pStyle w:val="Heading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ПЯТОГО СОЗЫВ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Heading"/>
        <w:rPr/>
      </w:pPr>
      <w:r>
        <w:rPr>
          <w:b w:val="false"/>
          <w:szCs w:val="28"/>
        </w:rPr>
        <w:t>(третья сессия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27.11.2015                                                                                              № 16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/>
        <w:t xml:space="preserve">                   </w:t>
      </w:r>
    </w:p>
    <w:tbl>
      <w:tblPr>
        <w:tblW w:w="7371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стоянной комиссии   по бюджету, налоговой, финансово-кредитной политике и экономик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Совет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 Утвердить Положение о  постоянной комиссии по бюджету, налоговой, финансово-кредитной политике и экономике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знецовского сельсовет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аганского района Новосибирской области                                           А.М.Даций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Утверждено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 xml:space="preserve">решением третьей  сессии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депутатов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ского сельсовет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11.2015 года №16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стоянной комиссии по бюджету, налоговой,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-кредитной политике и экономик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положение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1. Постоянная комиссия по бюджету, налоговой, финансово-кредитной политике и экономике утверждена решением первой сессии Совета депутатов Кузнецовского сельсовета от 30 сентября 2015 года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омиссия является органом Совета депутатов, подотчетна ему и действует на основе Конституции Российской Федерации, законов РФ, законодательных и нормативных актов Новосибирской области, Устава сельсовета и данного Положения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избирается из числа депутатов на срок своих полномочий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3. В своей деятельности комиссия взаимодействует с другими комиссиями Совета депутатов, с управлением финансов и налоговой политики, межрайонной ФНС России №14 по Новосибирской области, отделом Федерального Казначейством, банковским и финансовым органами, отделами администрации Баганского  района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К работе комиссии с правом совещательного голоса могут быть привлечены специалисты, эксперты, представители общественных организаций и политических партий и другие лица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омиссия ведет свою работу на основе коллективного обсуждения вопросов, гласности и инициативы его членов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адачи комиссии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 В пределах компетенции Совета депутатов комиссия решает следующие задачи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ab/>
        <w:t>2.1.1. Принимает планы, программы развития Кузнецовского сельсовета и утверждает отчеты об их исполн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ab/>
        <w:t>2.1.2. Утверждает бюджет Кузнецовского сельсов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ab/>
        <w:t>2.1.3. Устанавливает и отменяет местные налоги Кузнецовского сельсовета в соответствии с законодательством Российской Федерации о налогах и сбора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ab/>
        <w:t>2.1.4.Осуществляет в установленном законодательством порядке контрольные функции по вопросам исполнения бюджета, финансовой и налоговой политики в Кузнецовском сельсовет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ab/>
        <w:t>2.1.5.Предварительно рассматривает проекты решений, программ и планов деятельности Совета, влияющих на бюджет сельсовета или требующих изменения налоговой поли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ab/>
        <w:t>2.1.6. Проводит анализ статистических данных доходов и расходов бюджета сельсовета, органов местного самоуправл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7. Решает иные задачи в рамках функциональных обязанност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ункции комиссии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. В функции комиссии входят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ab/>
        <w:t>3.1.1. Разработка и анализ предложений по вопросам бюджетно-финансовой и налоговой политики с целью эффективного социально-экономического развития Кузнецовского сельсов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ab/>
        <w:t>3.1.2.Участие в разработке приоритетов в финансировании различных направлений хозяйственной деятельности сельсов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ab/>
        <w:t>3.1.3. Рассмотрение и согласование проектов законодательных и иных актов вышестоящих органов власти по вопросам налогов и других платежей в бюджет, вводимых на территории Кузнецовского сельсовет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.4. Экспертиза и подготовка заключений по проектам решений Совета депутатов, других комиссий, органов администрации по вопросам экономики, планово-бюджетной, финансовой и налоговой полити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.5. Иные функции, прямо установленные законами или иными актами областного Совета депутат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просы ведения комиссии, права и обязанности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1. Комиссия по поручению Совета депутатов, председателя Совета, его заместителя или по собственной инициативе подготавливает в своей части материалы для рассмотрения на сессиях следующих вопросов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ab/>
        <w:t>4.1.1. По проекту и исполнению бюджета сельсов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ab/>
        <w:t>4.1.2. По программам социально-экономического развития сельсовета, льготному налогообложению, экономическому стимулированию и финансированию приоритетных направлени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ab/>
        <w:t>4.1.3. По экономике, планово-бюджетной, финансовой и налоговой политике на территории сельсовета, по основным принципам налогообложения, применительно к местным налогам и сбора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1.4. Иных вопросов с целью выполнения своих функц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2. Комиссия вносит свои предложения в Совет в форме проектов решений, носящих нормативный характер, или заключени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3.Комиссия осуществляет контроль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3.1. За выполнением решений Совета по вопросам своей компетенции и собственных реш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ab/>
        <w:t>4.3.2. За исполнением бюджета сельсовета. За эффективным использованием бюджетных средств резервного фонда администрации Кузнецовского сельсов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ab/>
        <w:t>4.3.3. За осуществлением бюджетной, финансовой и налоговой политики, проводимой Советом депутатов и администрацией сельсовет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3.4. За выполнением программ и планов социально-экономического развития в рамках компетенц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4. Комиссия по вопросам, находящимся в его ведении или на его рассмотрении, вправе запрашивать мнение других комиссий, либо осуществлять с ними совместную проработку (на совместном заседании, с участием представителей, в рабочем порядке и т.д.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ab/>
        <w:t>Комиссия по просьбе других комиссий Совета может по вопросам своего ведения принимать участие в подготовке вопросов, подготавливаемых этими комиссия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5. Комиссия по вопросам, относящимся к ведению Совета депутатов вправе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5.1.Предлагать вопросы для внесения в повестку дня сесс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5.2. Запрашивать и получать заключения, информации и разъяснения финансовых органов и налоговых служб по вопросам своего ведения, а в случае необходимости и других компетентных органов и организ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ab/>
        <w:t>Приглашать к участию в заседании комитета должностных лиц администрации сельсовета, о чем они извещаются заблаговременн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5.3. Вносить Совету депутатов по вопросам своего ведения предложения о заслушивании на сессии отчетов или информаций любого органа или должностного лица по выполнению ими решений Совет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5.4. Проводить выездные заседания комиссии. Транспортные и иные расходы предварительно согласуются с руководством Совета депутат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5.5. Информировать общественность о деятельности комиссии  через средства массовой информац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редседатель комисси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ю возглавляет председатель, который избирается на сессии из числа членов комиссии по предложению комиссии. Председатель комисс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работу коми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яет работу между членами комиссии, дает им пору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т план работы комиссии, проект повестки дня засед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ет   проекты   решений,   замечаний   и   предложений, подготовленные комиссией, Совет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ет    комиссии    кандидата    на    пост    заместителя председате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ывает и ведет заседания коми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ирует  Совет и председателя  Совета о деятельности коми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  временного   отсутствия   заместителя   председателя назначает ему замену из числа членов коми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ирует членов комиссии о выполнении решений комиссии, об ответах на письма, поступившие в комисс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ет комиссию в отношениях с другими организация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аместитель председателя комисси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ет    функции    в    соответствии     с     распределением обязанностей, установленных комисси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 отдельные функции председателя по его поруч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щает председателя в случае его отсут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Секретарь комисс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ем       комиссии      является       работник      аппарата представительного   органа   (администрации)    сельсовета.    Секретарь   не является членом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т протокол заседания комиссии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учет поступивших в комиссию документов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ет решения комиссии, ответы на поступившие в комиссию письма, документы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глашает   для   участия   в   заседаниях   комиссии   депутатов, представителей администрации, государственных органов, общественных организаций,    органов    общественного  самоуправления    населения, специалистов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Член комисс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  комиссии  обязан  участвовать  в  деятельности  комиссии, выполнять поручения комисс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у комиссии по вопросам, вносимым на обсуждение комиссии, предоставляются необходимые материал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 комиссии,  предложения которого не получили поддержки комиссии,   может   внести   их   в   письменной   или   устной   форме   при обсуждении данного вопроса на сессии Совета в виде особого мн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 комиссии по поручению комиссии и по своей инициативе может изучать    вопросы,    относящиеся    к    ведению    комиссии,    обобщать предложения государственных органов и общественных организаций, а также граждан, сообщать свои выводы и предложения в комисс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усмотренных законом случаях члены комиссий на время заседаний комиссий освобождаются от выполнения производственных или служебных обязанностей с сохранением среднего заработка по месту постоянной  работы  или  с  возмещением  ему  расходов,   связанных</w:t>
        <w:br/>
        <w:t>работой в комиссии, за счет средств, предназначенных на обеспечение деятельности Сове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аждым членом комиссии закрепляется одно или несколько направлений работы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Порядок работы комисси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работает в соответствии с планом, утвержденным заседании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проводит заседания не реже одного раза в три месяца. Время и заседания устанавливается комиссией ежекварта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плановые   заседания   комиссии   созываются   председателем комиссии по собственной инициативе или по требованию трети членов комисси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Заседания комисс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  комиссии   считается   правомочным,   если   на   нем присутствует более половины от общего числа членов комисс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 заседаниях   комиссии   могут   принимать   участие   с   правом совещательного голоса депутаты, не входящие в состав данной комиссии, и представители администр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я комиссии проходят открыто, если  иное решение не принято   комиссией.   Депутаты   могут   присутствовать   на   закрытом заседании комиссии.</w:t>
      </w:r>
    </w:p>
    <w:p>
      <w:pPr>
        <w:pStyle w:val="TextBodyIndent"/>
        <w:widowControl w:val="false"/>
        <w:numPr>
          <w:ilvl w:val="0"/>
          <w:numId w:val="6"/>
        </w:numPr>
        <w:shd w:fill="FFFFFF" w:val="clear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заседания   комиссии   могут   приглашаться   представители государственных      органов,     общественных     организаций,      органов общественного самоуправления, специалисты администрации,  которые участвуют в заседаниях с правом совещательного голос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ая комиссия для подготовки вопросов может привлекать специалистов. Привлеченные для работы специалисты могут участвовать в заседаниях комиссии с правом совещательного голос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седание постоянной комиссии оформляется протоколом, который подписывается председателем и секретарем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Решения комисси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 комиссии принимаются большинством  голосов членов комиссии, присутствующих на заседа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 об отмене ранее принятых решений комиссии считаются принятыми, если за это проголосует более половины членов комисс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   и   заключения   постоянной   комиссии   подписываются председателем комисси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Документация комисси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околы и заключения  заседания постоянной комиссии, список членов комиссии, журнал входящих документов хранятся у секретаря комисси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12"/>
      <w:jc w:val="right"/>
      <w:outlineLvl w:val="1"/>
    </w:pPr>
    <w:rPr>
      <w:rFonts w:ascii="Calibri" w:hAnsi="Calibri" w:eastAsia="Calibri" w:cs="Calibri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8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8"/>
      <w:szCs w:val="24"/>
      <w:lang w:val="ru-RU" w:bidi="ar-SA"/>
    </w:rPr>
  </w:style>
  <w:style w:type="character" w:styleId="Style11">
    <w:name w:val="Основно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rFonts w:ascii="Calibri" w:hAnsi="Calibri" w:eastAsia="Calibri" w:cs="Calibri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rFonts w:ascii="Calibri" w:hAnsi="Calibri" w:eastAsia="Calibri" w:cs="Calibri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720" w:firstLine="690"/>
      <w:jc w:val="both"/>
    </w:pPr>
    <w:rPr>
      <w:rFonts w:ascii="Calibri" w:hAnsi="Calibri" w:eastAsia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25:00Z</dcterms:created>
  <dc:creator>Компьютер</dc:creator>
  <dc:description/>
  <cp:keywords/>
  <dc:language>en-US</dc:language>
  <cp:lastModifiedBy>Иван</cp:lastModifiedBy>
  <cp:lastPrinted>2015-09-02T16:22:00Z</cp:lastPrinted>
  <dcterms:modified xsi:type="dcterms:W3CDTF">2016-01-03T13:01:00Z</dcterms:modified>
  <cp:revision>6</cp:revision>
  <dc:subject/>
  <dc:title>СОВЕТ ДЕПУТАТОВ</dc:title>
</cp:coreProperties>
</file>