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Normal"/>
        <w:ind w:left="900" w:right="11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5"/>
        <w:ind w:right="-104" w:hanging="0"/>
        <w:jc w:val="center"/>
        <w:rPr/>
      </w:pPr>
      <w:r>
        <w:rPr/>
        <w:t>09.01.2020                                                    № 02</w:t>
      </w:r>
    </w:p>
    <w:p>
      <w:pPr>
        <w:pStyle w:val="Style1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Style1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общественного совета при администрации Кузнецовского сельсовета Баганского района Новосибирской област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</w:t>
      </w:r>
      <w:r>
        <w:rPr>
          <w:color w:val="000000"/>
          <w:sz w:val="28"/>
          <w:szCs w:val="28"/>
        </w:rPr>
        <w:t xml:space="preserve">об общественном совете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, утвержденном постановлением администрации Кузнецовского сельсовета Баганского района Новосибирской области № 116 от 15.11.2019,</w:t>
      </w:r>
    </w:p>
    <w:p>
      <w:pPr>
        <w:pStyle w:val="Style15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Утвердить состав </w:t>
      </w:r>
      <w:r>
        <w:rPr>
          <w:sz w:val="28"/>
          <w:szCs w:val="28"/>
        </w:rPr>
        <w:t>общественного совета при администрации Кузнецовского сельсовета Баганского района Новосибирской области, согласно приложению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 Kuznetsovka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03 от 09.01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овета при администрации Кузнецовского сельсовета Баг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Валерий Васильеви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«Иск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нов Анатолий Иванови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ОАО «Иск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дрих Нина Рауиловн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(пенсионеров) Кузнец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мнящих Галина Анатольевн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узнецовским сельским клуб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п Елена Андреевн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женщин Кузнец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п Валентина Александровн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узнецовским ФАП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Николай Петрови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5:00Z</dcterms:created>
  <dc:creator>Spec</dc:creator>
  <dc:description/>
  <cp:keywords/>
  <dc:language>en-US</dc:language>
  <cp:lastModifiedBy>User</cp:lastModifiedBy>
  <cp:lastPrinted>2019-07-15T16:46:00Z</cp:lastPrinted>
  <dcterms:modified xsi:type="dcterms:W3CDTF">2020-01-31T08:35:00Z</dcterms:modified>
  <cp:revision>2</cp:revision>
  <dc:subject/>
  <dc:title>ГЛАВА  МУНИЦИПАЛЬНОГО  ОБРАЗОВАНИЯ</dc:title>
</cp:coreProperties>
</file>